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The Season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 In Spring flowers bloom.  Flowers bud.  The farmers plant crop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This is what we do in Summer.  School is out in Summer.  You can go to the park.  Farmers pick crop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This is what we do in Winter.  Trees have no leaves.  School is in for a week.  Christmas makes us happy.   The holiday is Christmas.  In Winter you make a snow ball and a snow angel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amer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6:45:37Z</dcterms:created>
  <dc:creator/>
  <dc:description/>
  <dc:language>en-US</dc:language>
  <cp:lastModifiedBy/>
  <cp:revision>0</cp:revision>
  <dc:subject/>
  <dc:title/>
</cp:coreProperties>
</file>